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I[88prnG[89cnvE[8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